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98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Pão e Derivados, para atender as necessidades da Gerência de Saúde Mental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8120</wp:posOffset>
              </wp:positionH>
              <wp:positionV relativeFrom="paragraph">
                <wp:posOffset>15303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98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05pt;mso-position-vertical-relative:text;margin-left:315.6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98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03T17:54:00Z</dcterms:modified>
  <cp:revision>11</cp:revision>
  <dc:subject/>
  <dc:title>Ilmo Sr</dc:title>
</cp:coreProperties>
</file>